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Disconnect and Reconnect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z.jones@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MGRR 132 has been pending for more than two years.  Oncor recognizes the dilemma that Golden Spread faces, as an electric Cooperative providing retail (station) service to a transmission-interconnected generator.  A variety of solutions have been vetted and rejected, either by Golden Spread or by other Market Participants.  Most recently, PUC staff made the informal recommendation that the issue be addressed as a discretionary service in the interconnecting utility’s transmission or distribution tariff.  Such a tariff provision can be requested by the utility and approved by the PUC outside of a utility base-rate proceeding.  Oncor is in the process of adopting such a provision, with the concurrence of Golden Spread.  Furthermore, Oncor does not agree that the issue can ever be successfully resolved through the Retail Market Guide.</w:t>
      </w:r>
    </w:p>
    <w:p>
      <w:pPr>
        <w:pStyle w:val="NormalArial"/>
        <w:rPr/>
      </w:pPr>
      <w:r>
        <w:rPr/>
      </w:r>
    </w:p>
    <w:p>
      <w:pPr>
        <w:pStyle w:val="NormalArial"/>
        <w:rPr/>
      </w:pPr>
      <w:r>
        <w:rPr/>
        <w:t>Oncor respectfully requests that RMS reject RMGRR 13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2RMGRR-04 Oncor Comments 07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jon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35:00Z</dcterms:created>
  <dc:creator>ERCOT/if</dc:creator>
  <dc:description/>
  <cp:keywords/>
  <dc:language>en-US</dc:language>
  <cp:lastModifiedBy>LButterfield</cp:lastModifiedBy>
  <cp:lastPrinted>2001-06-20T11:28:00Z</cp:lastPrinted>
  <dcterms:modified xsi:type="dcterms:W3CDTF">2017-07-06T15:43:00Z</dcterms:modified>
  <cp:revision>3</cp:revision>
  <dc:subject/>
  <dc:title>Protocols Workshop</dc:title>
</cp:coreProperties>
</file>